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Załącznik nr 6</w:t>
      </w:r>
    </w:p>
    <w:p>
      <w:pPr>
        <w:pStyle w:val="Sty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4"/>
          <w:u w:val="single"/>
        </w:rPr>
      </w:pPr>
      <w:r>
        <w:rPr>
          <w:rFonts w:cs="Arial" w:ascii="Arial" w:hAnsi="Arial"/>
          <w:b/>
          <w:bCs/>
          <w:sz w:val="26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otyczy: przetargu nieograniczonego pn. „Zakup samochodu do 3,5 t  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niżej podpisan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(nazwa/firma/i adres Wykonawcy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y, iż oferowany przedmiot zamówienia to samochód: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rki ……………………………………………………………………………………….…………. </w:t>
      </w:r>
    </w:p>
    <w:p>
      <w:pPr>
        <w:pStyle w:val="TextBodyIndent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del …………………………………………………………………………………………………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  niżej podane parametr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ARAMET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 wysokoprężny z turbodoładowani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 silnik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emność skokow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cylindr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na skrzynia biegów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na koła tyl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gło jednotarczowe su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omaganie układu kierowniczego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ce przednie tarczowe wentylowa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ulce tylne tarczowe peł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ładownoś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mocnione zawieszenie osi przedniej i tylnej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zależne zawieszenie kół przedni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całkowi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taw os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ojazdu od podłoża do dach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świt pomiędzy podłożem a podwozi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przystosowany do przewozu ( osób + kierowca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przestrzeni ładunkowej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przestrzeni ładunkowej przy podłodz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rawej strony drzwi przesuwne o szerokości nie mniejszej niż 1 000 mm i wysokości  1 700 mm z zamontowana szyb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wuczęściowe drzwi tylne (z szybą w górnej części) </w:t>
              <w:br/>
              <w:t>z możliwością otwarcia pod kątem min. 26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ny letnie o rozmiarze nie mniejszym niż 16”, data produkcji opon nie wcześniejsza niż 12 m-cy przed terminem dostawy samochodu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arańczowy/żół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pasażerska ocieplona, podłoga pokryta strukturą gumową, oświetlenie nie mniej niż 2 punktow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oddzielona od przestrzeni ładunkowej  szczelną ścianą działową w górnej części wbudowana szyba zabezpieczona od strony ładunkowej, w dolnej części niezabudowana wnęka pod tylną kanapą kabin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12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ładunkowa - ściany boczne, sufit, drzwi tylne ocieplone, podłoga wyłożona blachą aluminiową ryflowaną antypoślizgową gr.min.5mm; ściany boczne wykończone trwałą i wodoodporną sklejką gr. min. 5mm wewnętrzna powierzchnia dachu wyłożona płytą laminowaną gr.min.3m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Część ładunkowa - oświetlenie w podsufitce równomiernie rozmieszczone nie mniej niż 3 punktowe z wyłącznikiem przy drzwiach tylnych, dwa gniazda zapalnikowe </w:t>
              <w:br/>
              <w:t>(z zaślepkami) prądowe 12V zamontowane przy warsztacie</w:t>
              <w:br/>
              <w:t xml:space="preserve"> i drzwiach tylnych (np.podłączenie przenośnej lampy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sterka boczne podgrzewane i regulowane elektryczni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ycznie otwierane szyb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klimatyzowan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a kabina i cześć ładunkow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ca regulowana w dwóch płaszczyzna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icerka siedzeń w kolorze ciemnym (np. szary, grafitow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 holowniczy z zaczepem kulowym z systemem automatycznego wypinania wraz z wyprowadzona instalacją elektryczną zakończona gniazd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ójkąt ostrzegawczy, gaśnica, zestaw narzędzi fabryczny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obilis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 alar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 zamek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>
          <w:trHeight w:val="6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wraz z instalacją radiową, antena w szybie; lusterkach zewnętrznych lub nad szybą czołową o wysokości równej z linia dachu, co najmniej dwa głośniki szerokopasmow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silnik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duszka powietrzna dla kierowcy i pasażera</w:t>
              <w:br/>
              <w:t xml:space="preserve"> ( z możliwością dezaktywacji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apy profilowane z zagłówkami wyposażone </w:t>
              <w:br/>
              <w:t>w trzypunktowe bezwładnościowe pasy bezpieczeństw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lektroniczne systemy zapobiegające blokowaniu się kół podczas jazdy (ABS), utracie przyczepności kół podczas przyspieszania (ASR) oraz system elektronicznej stabilizacji toru jazdy (ESP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 pełnowymiarow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tkowe niezależne ogrzewanie części ładunkowej </w:t>
              <w:br/>
              <w:t>i kabiny kierowc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teczk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dywaników gumowych kubełkowych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let zdejmowanych pokrowców na wszystkie siedzenia w kolorze ciemnym (np. szary lub grafitowy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 dachu z przodu i z tyłu zamontowane lampy ostrzegawcze błyskowe -pomarańczowe uruchamiane </w:t>
              <w:br/>
              <w:t>z wnętrza kabin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części ładunkowej zgodnie z opisem w SIWZ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ękojmia udzielona przez Wykonawcę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-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ód spełnia wymagania normy emisji spalin EURO 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H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misja N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misja HC + N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P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misja 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życie  paliw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li miej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ów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l pozamiej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ów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kl miesz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rów/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musi odpowiadać dodatkowym warunkom technicznym przewidzianym dla odliczenia  podatku VAT zgodnie z wymaganiami określonymi w ustawie z dnia 16 grudnia  2010r. o zmianie ustawy o podatku od towarów i usług oraz ustawy o transporcie drogowym ( Dz. U. z 2010 r. nr 247, art. 3 ust.2 pkt 3, poz. 1652 z późniejszymi zmianami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mawiający zastrzega sobie prawo do montażu instalacji GPS przez Wykonawcę z którym Zamawiający jest związany umową, </w:t>
            </w:r>
            <w:r>
              <w:rPr>
                <w:rFonts w:cs="Arial" w:ascii="Arial" w:hAnsi="Arial"/>
                <w:b/>
              </w:rPr>
              <w:t>bez utraty rękojmi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, dnia …………………………..</w:t>
      </w:r>
    </w:p>
    <w:p>
      <w:pPr>
        <w:pStyle w:val="Normal"/>
        <w:ind w:right="7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t>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 / podpisy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ykonawcy/Wykonawców)</w:t>
      </w:r>
    </w:p>
    <w:p>
      <w:pPr>
        <w:pStyle w:val="Normal"/>
        <w:ind w:right="4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28:00Z</dcterms:created>
  <dc:creator>ezelazek</dc:creator>
  <dc:description/>
  <cp:keywords/>
  <dc:language>en-US</dc:language>
  <cp:lastModifiedBy>mwojcik</cp:lastModifiedBy>
  <cp:lastPrinted>2013-01-03T13:13:00Z</cp:lastPrinted>
  <dcterms:modified xsi:type="dcterms:W3CDTF">2013-01-03T12:13:00Z</dcterms:modified>
  <cp:revision>18</cp:revision>
  <dc:subject/>
  <dc:title/>
</cp:coreProperties>
</file>